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89489829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9072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735508462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4474247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44336062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30310470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